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18" w:leader="none"/>
        </w:tabs>
        <w:ind w:firstLine="9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14218" w:leader="none"/>
        </w:tabs>
        <w:ind w:firstLine="9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от 5.01.2011 г.  № 9                         </w:t>
      </w:r>
    </w:p>
    <w:p>
      <w:pPr>
        <w:pStyle w:val="Normal"/>
        <w:tabs>
          <w:tab w:val="clear" w:pos="708"/>
          <w:tab w:val="left" w:pos="14218" w:leader="none"/>
        </w:tabs>
        <w:ind w:firstLine="9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18" w:leader="none"/>
        </w:tabs>
        <w:ind w:firstLine="9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4218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18" w:leader="none"/>
        </w:tabs>
        <w:ind w:firstLine="9720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12560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Cs/>
          <w:sz w:val="56"/>
          <w:szCs w:val="56"/>
        </w:rPr>
      </w:pPr>
      <w:r>
        <w:rPr>
          <w:rFonts w:cs="Arial" w:ascii="Arial" w:hAnsi="Arial"/>
          <w:b/>
          <w:bCs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56"/>
          <w:szCs w:val="56"/>
        </w:rPr>
        <w:t xml:space="preserve">Стратегический план </w:t>
        <w:br/>
        <w:t>Государственного учрежд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6"/>
          <w:szCs w:val="56"/>
        </w:rPr>
      </w:pPr>
      <w:r>
        <w:rPr>
          <w:rFonts w:cs="Arial" w:ascii="Arial" w:hAnsi="Arial"/>
          <w:b/>
          <w:bCs/>
          <w:i/>
          <w:iCs/>
          <w:sz w:val="56"/>
          <w:szCs w:val="56"/>
        </w:rPr>
        <w:t xml:space="preserve">«Отдел строительства Тайыншин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6"/>
          <w:szCs w:val="56"/>
        </w:rPr>
      </w:pPr>
      <w:r>
        <w:rPr>
          <w:rFonts w:cs="Arial" w:ascii="Arial" w:hAnsi="Arial"/>
          <w:b/>
          <w:bCs/>
          <w:i/>
          <w:iCs/>
          <w:sz w:val="56"/>
          <w:szCs w:val="56"/>
        </w:rPr>
        <w:t xml:space="preserve">Северо-Казахстанской области» </w:t>
      </w:r>
    </w:p>
    <w:p>
      <w:pPr>
        <w:pStyle w:val="Normal"/>
        <w:jc w:val="center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iCs/>
          <w:sz w:val="56"/>
          <w:szCs w:val="56"/>
        </w:rPr>
        <w:t>на 2011 – 2015 годы</w:t>
      </w:r>
    </w:p>
    <w:p>
      <w:pPr>
        <w:pStyle w:val="Normal"/>
        <w:ind w:firstLine="72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г. Тайынша 2011 год</w:t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40"/>
          <w:szCs w:val="40"/>
        </w:rPr>
        <w:t>С</w:t>
      </w:r>
      <w:r>
        <w:rPr/>
        <w:t>одержание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0"/>
        <w:gridCol w:w="13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иссия и ви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нализ текущей ситу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Стратегические направления, цели и задачи деятельнос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Функциональные возможности  и возможные рис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Нормативные правовые ак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Бюджетные программ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Миссия и вид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иссия: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37"/>
          <w:szCs w:val="37"/>
        </w:rPr>
        <w:t>проведение государственной политики в области строительства, проектирования, техническому сопровождению строящихся объектов, выполнение функций администратора бюджетных программ и заказчика,   единого организатора государственных закупок по проектированию, реконструкции и строительству объектов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72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идение: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  <w:t>Реализация государственной политики в строительной отрасли района, высокий уровень качества строительства.</w:t>
      </w:r>
    </w:p>
    <w:p>
      <w:pPr>
        <w:pStyle w:val="Normal"/>
        <w:ind w:firstLine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  <w:t>Динамичное развитие строительной отрасли района, обеспечение высшего уровня качества объектов строительства и реконструкции.</w:t>
      </w:r>
      <w:r>
        <w:br w:type="page"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Анализ текущей ситуации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" w:hAnsi="Arial" w:cs="Arial"/>
          <w:bCs/>
          <w:i/>
          <w:i/>
          <w:sz w:val="36"/>
          <w:szCs w:val="36"/>
        </w:rPr>
      </w:pPr>
      <w:r>
        <w:rPr>
          <w:rFonts w:cs="Arial" w:ascii="Arial" w:hAnsi="Arial"/>
          <w:bCs/>
          <w:i/>
          <w:sz w:val="36"/>
          <w:szCs w:val="36"/>
        </w:rPr>
        <w:t>Развитие  строительной отрасли</w:t>
      </w:r>
    </w:p>
    <w:p>
      <w:pPr>
        <w:pStyle w:val="Normal"/>
        <w:ind w:left="709" w:hanging="0"/>
        <w:jc w:val="center"/>
        <w:rPr>
          <w:rFonts w:ascii="Arial" w:hAnsi="Arial" w:cs="Arial"/>
          <w:bCs/>
          <w:i/>
          <w:i/>
          <w:sz w:val="36"/>
          <w:szCs w:val="36"/>
        </w:rPr>
      </w:pPr>
      <w:r>
        <w:rPr>
          <w:rFonts w:cs="Arial" w:ascii="Arial" w:hAnsi="Arial"/>
          <w:bCs/>
          <w:i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За 2008 год на строительство объектов жилья и социальной сферы выделено 92 436 тыс.тенге, что на 64 383 тыс.  тенге больше, чем за 2007 год. </w:t>
      </w:r>
      <w:r>
        <w:rPr>
          <w:rFonts w:cs="Arial" w:ascii="Arial" w:hAnsi="Arial"/>
          <w:color w:val="000000"/>
          <w:sz w:val="32"/>
          <w:szCs w:val="32"/>
        </w:rPr>
        <w:t>Все бюджетные средства освоены в полном объеме и обеспечен ввод в эксплуатацию запланированных объек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В соответствии с Государственной программой </w:t>
      </w:r>
      <w:r>
        <w:rPr>
          <w:rFonts w:cs="Arial" w:ascii="Arial" w:hAnsi="Arial"/>
          <w:bCs/>
          <w:sz w:val="32"/>
          <w:szCs w:val="32"/>
        </w:rPr>
        <w:t xml:space="preserve">развития жилищного строительства в Республике Казахстан на 2008-2010 годы </w:t>
      </w:r>
      <w:r>
        <w:rPr>
          <w:rFonts w:cs="Arial" w:ascii="Arial" w:hAnsi="Arial"/>
          <w:sz w:val="32"/>
          <w:szCs w:val="32"/>
        </w:rPr>
        <w:t>разработана и утверждена районная  Программа развития жилищного строительства в Тайыншинском районе Северо-Казахстанской области на 2008-2010г.г.</w:t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ервый год реализации областной жилищной программы успешно заверш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  <w:sz w:val="32"/>
          <w:szCs w:val="32"/>
        </w:rPr>
        <w:t xml:space="preserve">В 2008 году программой предусмотрено ввести в эксплуатацию жилья общей площадью 10100  квадратных метров,  по заданию Акима области  план строительства жилья доведен до 13100 квадратных метров. Фактически  в 2008 году введено 13166 квадратных метров. За счет средств населения 6521 квадратных метров, за счет средств предприятий и организаций негосударственного  сектора 5933 квадратных метров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 xml:space="preserve">Завершена реконструкция  12 квартир в 5-ти этажном жилом доме в г. Тайынша ул. Конституции Казахстана 189. Сдано в эксплуатацию 712 квадратных метров коммунального жилья. Освоено  33 835 тыс. тенге </w:t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ледует отметить, в г. Тайынша введен в эксплуатацию 63-квартиный жилой дом за счет средств ТОО «Баско», в с. Макашевка введен 18 квартирный жилой дом - ТОО «Ковыльное» в селе Тендык  4 квартирный жилой дом -ТОО «Каратомар»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За счет средств населения осуществлен задел строительства 20 жилых домов в г. Тайынш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kk-KZ"/>
        </w:rPr>
        <w:t xml:space="preserve">         </w:t>
      </w:r>
      <w:r>
        <w:rPr>
          <w:rFonts w:cs="Arial" w:ascii="Arial" w:hAnsi="Arial"/>
          <w:sz w:val="32"/>
          <w:szCs w:val="32"/>
        </w:rPr>
        <w:t xml:space="preserve">Одновременно со строительством жилья выполнено строительство инженерных коммуникаций и комплекс благоустройства ко всем строящимся домам в рамках программы Жилищного строительства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/>
        <w:t xml:space="preserve">          </w:t>
      </w:r>
      <w:r>
        <w:rPr>
          <w:rFonts w:cs="Arial" w:ascii="Arial" w:hAnsi="Arial"/>
          <w:sz w:val="32"/>
          <w:szCs w:val="32"/>
        </w:rPr>
        <w:t xml:space="preserve">Завершено строительство   здания  столовой  и санитарных узлов к СШ № 5 г. Тайынша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</w:rPr>
        <w:t>Освоено 25675 тыс. тенге.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08 году на реализацию водохозяйственных мероприятий в рамках программы «Питьевые воды» 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работана ПСД   на строительство  водовода (насосной станции с Кзылагаш- насосная станция  п. Киялы-РЧВ в г. Тайынша) освоено 8700 тыс. тенге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работана ПСД  на реконструкцию  разводящих сетей в г. Тайынша (3 очередь) освоено 2850 тыс. тенге.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/>
      </w:pPr>
      <w:r>
        <w:rPr>
          <w:rFonts w:cs="Arial" w:ascii="Arial" w:hAnsi="Arial"/>
          <w:sz w:val="32"/>
          <w:szCs w:val="32"/>
        </w:rPr>
        <w:t>Разработана ПСД на строительство  локального водоснабжения  из подземных вод с. Келлеровка.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оительство  локального водопровода с. Амандык  освоено 17432 тыс. тенге.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Проблемы в сфере строительст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 недостаточный уровень доступности жилья для граждан (основным показателем развития жилищного строительства является  показатель ввода жилья на одного человека в год. В наиболее  развитых странах этот показатель составляет около 1 кв. метра на человека в год,  по Республике этот показатель в 2008 году составил 0,51 кв.метр, </w:t>
      </w:r>
      <w:r>
        <w:rPr>
          <w:rFonts w:cs="Arial" w:ascii="Arial" w:hAnsi="Arial"/>
          <w:color w:val="000000"/>
          <w:sz w:val="32"/>
          <w:szCs w:val="32"/>
        </w:rPr>
        <w:t>по Северо-Казахстанской области  – 0,33 кв. метра.  По Тайыншинскому району  этот показатель составил – 19 кв. метра.</w:t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-    недостаточное производство отечественных строительных материал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Стратегические направления, цели и задач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Развитие строительства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540"/>
        <w:gridCol w:w="1540"/>
        <w:gridCol w:w="1060"/>
        <w:gridCol w:w="913"/>
        <w:gridCol w:w="914"/>
        <w:gridCol w:w="1053"/>
        <w:gridCol w:w="1080"/>
      </w:tblGrid>
      <w:tr>
        <w:trPr>
          <w:trHeight w:val="52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i/>
                <w:color w:val="FF0000"/>
                <w:sz w:val="30"/>
                <w:szCs w:val="3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FF0000"/>
                <w:sz w:val="30"/>
                <w:szCs w:val="30"/>
              </w:rPr>
              <w:t>Ед. измерения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FF0000"/>
                <w:sz w:val="30"/>
                <w:szCs w:val="30"/>
              </w:rPr>
              <w:t>Отчетный период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FF0000"/>
                <w:sz w:val="30"/>
                <w:szCs w:val="30"/>
              </w:rPr>
              <w:t>Плановый период</w:t>
            </w:r>
          </w:p>
        </w:tc>
      </w:tr>
      <w:tr>
        <w:trPr>
          <w:trHeight w:val="52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FF0000"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FF0000"/>
                <w:sz w:val="30"/>
                <w:szCs w:val="30"/>
              </w:rPr>
              <w:t>2008 (отчетны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FF0000"/>
                <w:sz w:val="30"/>
                <w:szCs w:val="30"/>
              </w:rPr>
              <w:t>2009 (оцен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2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20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Направление.   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>Развитие жилищного строительства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Цель. 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 xml:space="preserve"> Обеспечение доступности жиль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Целевые индикатор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Объемы строительства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тыс.м</w:t>
            </w:r>
            <w:r>
              <w:rPr>
                <w:rFonts w:cs="Arial" w:ascii="Arial" w:hAnsi="Arial"/>
                <w:color w:val="FF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3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4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7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Ввод жилья на одного человека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м</w:t>
            </w:r>
            <w:r>
              <w:rPr>
                <w:rFonts w:cs="Arial" w:ascii="Arial" w:hAnsi="Arial"/>
                <w:color w:val="FF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/ че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9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Стоимость одного квадратного метра жилья построенного за счет кредитных средств, выделяемых местными испол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3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Задача 3.1.1 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>Обеспечение строительства и /или покупки арендного (коммунального) жилья в рамках Государственной программы жилищного строительства в Республике Казахстан                         на 2008-2010 г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Объемы строительства жилья за счет целевых трансфертов на развитие бюджетам районов (городов областного значения) на строительство жилья государственного коммунального жилого фонда в рамках  Государственной программы жилищного строительства в Республике Казахстан на 2008-201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тыс.м</w:t>
            </w:r>
            <w:r>
              <w:rPr>
                <w:rFonts w:cs="Arial" w:ascii="Arial" w:hAnsi="Arial"/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71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6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83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631,6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Задача 3.1.2 </w:t>
            </w:r>
            <w:r>
              <w:rPr>
                <w:rFonts w:cs="Arial" w:ascii="Arial" w:hAnsi="Arial"/>
                <w:sz w:val="32"/>
                <w:szCs w:val="32"/>
              </w:rPr>
              <w:t>Обеспечение строительства кредитного и /или выкупленного жилья для широких слоев населения бюджетов районов (городов областного значения) на строительство и приобретения жилья в рамках Государственной программы жилищного строительства в Республике Казахстан на 2008-2010 г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Объемы строительства кредитного и /или выкупленного жилья для широких слоев населения в рамках Государственной программы жилищного строительства в Республике Казахстан на 2008-2010 г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ыс.м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3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1,6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Задача 3.1.3 </w:t>
            </w:r>
            <w:r>
              <w:rPr>
                <w:rFonts w:cs="Arial" w:ascii="Arial" w:hAnsi="Arial"/>
                <w:sz w:val="32"/>
                <w:szCs w:val="32"/>
              </w:rPr>
              <w:t>Развитие инженерно-коммуникационной инфраструктуры районов жилищной застройки  в рамках Государственной программы жилищного строительства в Республике Казахстан на 2008-2010 г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бъемы ввода в эксплуатацию инженерно-коммуникацион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6"/>
          <w:szCs w:val="36"/>
        </w:rPr>
        <w:t>Соответствие стратегических направлений и целей государственного органа стратегическим целям государства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1"/>
        <w:gridCol w:w="4804"/>
      </w:tblGrid>
      <w:tr>
        <w:trPr>
          <w:trHeight w:val="1976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Стратегические направления и цели государственного орга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Стратегические цели государства, на реализацию которых направлена деятельность государственного орган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Наименование стратегического документа, нормативного правового акта</w:t>
            </w:r>
          </w:p>
        </w:tc>
      </w:tr>
      <w:tr>
        <w:trPr>
          <w:trHeight w:val="531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тратегическое направление 3. Развитие строительства и жилищно-коммунального хозяйства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Цель 3.1. Обеспечение доступности жил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>Долгосрочный приоритет 3. «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Комплексное решение проблем развития жилищного строительства, обеспечивающее доступность жилья широким слоям населения»</w:t>
            </w:r>
          </w:p>
          <w:p>
            <w:pPr>
              <w:pStyle w:val="Normal"/>
              <w:ind w:firstLine="426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Указ Президента Республике Казахстан от 20 августа 2007 года №383 «О государственной программе жилищного строительства в республике Казахстан на 2008-2010 годы»;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Постановление Правительства Республики Казахстан от 1 октября 2007 года №867 «Об утверждении Плана мероприятий по реализации Государственной программы жилищного строительства в Республике Казахстан на 2008-2010 годы»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2"/>
          <w:szCs w:val="32"/>
        </w:rPr>
        <w:t xml:space="preserve">Достижение гендерного равенства в строительной сфере, дальнейшее развитие среди женщин, повышение конкурентоспособности женщин на рынке труда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удут созданы условия для обучения девушек и женщин техническим специальностям с тем, чтобы они могли работать в приоритетных отраслях экономики Казахстана (нефтегазовая промышленность, машиностроение, строительство, транспорт). 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оординация и развитие межсекторального сотрудничества для расширения взаимодействия усилий государства и гражданского общества по введению и обеспечению контроля за созданием гендерно ориентированной, справедливой социальной и экономической ситуации в стране. </w:t>
        <w:br/>
        <w:t>     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Функциональные возможности государственного орга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и возможные риск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уктура ГУ «Отдел строительства Тайыншинского района  Северо-Казахстанской области» утверждена постановлением акимата Тайыншинского района Северо-Казахстанской области от   10 января  2006 года  № 0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ее основу были заложены следующие функции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- Отдел выступает администратором программ развития, финансируемых за счет средств республиканского и местного бюджетов;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существляет контроль за своевременным и целевым использованием  бюджетных средств, ведет мониторинг;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определен единым организатором </w:t>
      </w:r>
      <w:r>
        <w:rPr>
          <w:rFonts w:cs="Arial" w:ascii="Arial" w:hAnsi="Arial"/>
          <w:color w:val="000000"/>
          <w:sz w:val="32"/>
          <w:szCs w:val="32"/>
        </w:rPr>
        <w:t>государственных закупок по реконструкции  строительству, капитальному и текущему  ремонту  объектов бюджетной   сферы</w:t>
      </w:r>
      <w:r>
        <w:rPr>
          <w:rFonts w:cs="Arial" w:ascii="Arial" w:hAnsi="Arial"/>
          <w:sz w:val="32"/>
          <w:szCs w:val="32"/>
        </w:rPr>
        <w:t xml:space="preserve"> и разработке  проектно-сметной  документации;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- осуществляет  надзор за реализацией  проектов строительства,  качеством работ, приемкой объемов работ, принимает участие в приемочных комиссиях (рабочих и государственных) по вводу объектов в эксплуатации;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 осуществляет  подготовку проектов решений о строительстве, инженерной  подготовке территории, благоустройстве и озеленении, консервации  строительства незавершенных объектов,  проведении комплекса работ  по постутилизации объектов районного  значения;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этой связи: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- проведение на постоянной основе работы, анализа и систематизации действий отдела в соответствии с действующим законодательством и с учетом изменений нормативных правовых ак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  <w:t>В настоящее время районный отдел располагает всеми профессиональными и материальными ресурсами, способными в полном объеме и качественно выполнить разработанный Стратегический пл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kk-KZ"/>
        </w:rPr>
        <w:t>Руководством отдела на постоянной основе анализируется собственная деятельность с целью четкого распределения обязанностей и полномочий, исключению дублирующих функций. Повышение практики корпоративного управления позволит обеспечить четкий план оперативной деятельности каждого сотрудника, ориентированный на результат, создание и обеспечение функционирования эффективной системы развития человеческих ресурсов, сохранению кадрового потенциала, предусматривающие вопросы внедрения расширенного спектра механизмов мотивации к качественной и эффективной работе, направленной на устойчивое снижение текучести кадр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  <w:t>Предусматривается участие работников в обучающих семинарах,  курсах повышения квалификации. В целях сплочения коллектива, поддержания корпоративного духа и здорового образа жизни сотрудников будут организованы корпоративные и спортивные мероприят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  <w:t>Повышение качества и возможностей удовлетворения информационных потребностей сотрудник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  <w:t>В частности, будут приняты меры, направленные на упорядочение и сокращение трудоемкости системы сбора и использования информации, а также на развитие навыков эффективной работы с информационными ресурсами и их применением в каждодневн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kk-KZ"/>
        </w:rPr>
        <w:t>В целях профилактики и борьбы с коррупцией, а также реализации Плана мероприятий Программы борьбы с коррупцией в Тайыншинском районе на 2006-2010 годы в деятельности отдела строительства предусмотрен ряд мероприят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  <w:t>1.Обеспечение информационной прозрачности применения и реализации решений по расходованию бюджетных сред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  <w:t>2.Организация аппаратной учебы в виде систематических занятий по изучению антикоррупционного законод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32"/>
          <w:szCs w:val="32"/>
          <w:lang w:val="kk-KZ"/>
        </w:rPr>
      </w:pPr>
      <w:r>
        <w:rPr>
          <w:rFonts w:cs="Arial" w:ascii="Arial" w:hAnsi="Arial"/>
          <w:color w:val="000000"/>
          <w:sz w:val="32"/>
          <w:szCs w:val="32"/>
          <w:lang w:val="kk-KZ"/>
        </w:rPr>
        <w:t>3. В целях предупреждения рисков, связанных с организацией процесса государственных закупок применять меры предупредительного контро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4. Усилить персональную ответственность должностных лиц за эффективное использование и освоение бюджетных средств. </w:t>
      </w:r>
    </w:p>
    <w:p>
      <w:pPr>
        <w:pStyle w:val="Style210"/>
        <w:suppressLineNumbers/>
        <w:spacing w:before="60" w:after="60"/>
        <w:ind w:left="0" w:firstLine="1"/>
        <w:rPr/>
      </w:pPr>
      <w:r>
        <w:rPr>
          <w:rFonts w:eastAsia="Arial" w:cs="Arial" w:ascii="Arial" w:hAnsi="Arial"/>
          <w:color w:val="000000"/>
          <w:spacing w:val="-2"/>
          <w:position w:val="4"/>
          <w:sz w:val="32"/>
          <w:szCs w:val="32"/>
          <w:lang w:val="ru-RU" w:eastAsia="ru-RU"/>
        </w:rPr>
        <w:t xml:space="preserve">        </w:t>
      </w:r>
      <w:r>
        <w:rPr>
          <w:rFonts w:cs="Arial" w:ascii="Arial" w:hAnsi="Arial"/>
          <w:color w:val="000000"/>
          <w:spacing w:val="-2"/>
          <w:position w:val="4"/>
          <w:sz w:val="32"/>
          <w:szCs w:val="32"/>
          <w:lang w:val="ru-RU" w:eastAsia="ru-RU"/>
        </w:rPr>
        <w:t>Отдел обеспечивает контроль за эффективностью использования финансовых средств, предназначенных для развития строительства в районе в пределах своих полномочий.</w:t>
      </w:r>
    </w:p>
    <w:p>
      <w:pPr>
        <w:pStyle w:val="Normal"/>
        <w:widowControl w:val="false"/>
        <w:suppressLineNumbers/>
        <w:spacing w:before="60" w:after="60"/>
        <w:ind w:firstLine="363"/>
        <w:jc w:val="both"/>
        <w:rPr/>
      </w:pPr>
      <w:r>
        <w:rPr>
          <w:rFonts w:eastAsia="Arial" w:cs="Arial" w:ascii="Arial" w:hAnsi="Arial"/>
          <w:spacing w:val="-2"/>
          <w:position w:val="4"/>
          <w:sz w:val="32"/>
          <w:szCs w:val="32"/>
        </w:rPr>
        <w:t xml:space="preserve">   </w:t>
      </w:r>
      <w:r>
        <w:rPr>
          <w:rFonts w:cs="Arial" w:ascii="Arial" w:hAnsi="Arial"/>
          <w:spacing w:val="-2"/>
          <w:position w:val="4"/>
          <w:sz w:val="32"/>
          <w:szCs w:val="32"/>
        </w:rPr>
        <w:t>Отдел выполняет функции администратора бюджетных программ.</w:t>
      </w:r>
    </w:p>
    <w:p>
      <w:pPr>
        <w:pStyle w:val="Normal"/>
        <w:jc w:val="both"/>
        <w:rPr>
          <w:rFonts w:ascii="Arial" w:hAnsi="Arial" w:cs="Arial"/>
          <w:spacing w:val="-2"/>
          <w:position w:val="4"/>
          <w:sz w:val="32"/>
          <w:szCs w:val="32"/>
        </w:rPr>
      </w:pPr>
      <w:r>
        <w:rPr>
          <w:rFonts w:cs="Arial" w:ascii="Arial" w:hAnsi="Arial"/>
          <w:spacing w:val="-2"/>
          <w:position w:val="4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В процессе своей деятельности  отдел  может столкнуться с возникновением целого ряда рисков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12"/>
        <w:gridCol w:w="4822"/>
      </w:tblGrid>
      <w:tr>
        <w:trPr>
          <w:trHeight w:val="203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Наименование риск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Возможные последствия в случае  непринятия превентивных и /или своевременных мер реагиров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Механизмы и меры управления</w:t>
            </w:r>
          </w:p>
        </w:tc>
      </w:tr>
      <w:tr>
        <w:trPr>
          <w:trHeight w:val="262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оведение секвестра бюджетных программ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одление сроков строительства объектов и их ввода в эксплуатацию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зменение графиков производства работ. Заключение дополнительных соглашений на изменение суммы, выделенной в текущем году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добросовестный потенциальный подрядчик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иостановка строительных работ, отставание от графиков производства работ, неосвоение бюджетных сред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Расторжение договоров.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Несоблюдение очередности инвестиционных процессов при планировании разработок: ТЭО, ПСД и строительство в течении одного год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Несоблюдение норм продолжительности проектирования и строительств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ешение вопроса соблюдения этапов продолжительности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-ый этап - разработка ТЭО, 2-ой этап  - ПСД,  3-ий этап – строительство или реконструкция объектов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олее слабые конкурентные позиции женщин проявляются, в первую очередь, в их сконцентрированности в низкооплачиваемых отраслях. Усугубляет бедность работающих женщин неравномерное распределение мужчин и женщин по отраслям экономики и профессиям, а также позициям и должностной иерархии. </w:t>
        <w:br/>
        <w:t xml:space="preserve">      Высокий уровень образования не гарантирует работающим женщинам-специалистам перспектив должностного роста. </w:t>
        <w:b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40"/>
          <w:szCs w:val="40"/>
        </w:rPr>
        <w:t xml:space="preserve">Положения предвыборной платформы НДП «Нур Отан», учитываемые в  Стратегическом плане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В проекте Стратегического плана Отдела строительства нашли отражение предвыборной платформы «Нур Отан», работа по выполнению которых будет осуществляться следующим образом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Жилищное обеспеч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szCs w:val="32"/>
        </w:rPr>
        <w:t>- добиваться того, чтобы в ближайшие  пять лет в Казахстане ежегодно строилось не менее 9 миллионов кв. метров жилья. Всего до конца 2010 года  будет построено 20 миллионов кв. метров жилья, которое получат 2,5 миллиона казахстанцев;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 стимулировать развитие индивидуального жилищного строительства, при этом обеспечить больше возможностей для строительства собственного жилья;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i/>
          <w:sz w:val="32"/>
          <w:szCs w:val="32"/>
        </w:rPr>
        <w:t>взять на контроль вопросы качества строительства и обслуживания строительных объектов, выполнения сроков сдачи жилья.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-182" w:hanging="0"/>
        <w:jc w:val="both"/>
        <w:rPr/>
      </w:pPr>
      <w:r>
        <w:rPr>
          <w:rFonts w:cs="Arial" w:ascii="Arial" w:hAnsi="Arial"/>
          <w:sz w:val="32"/>
          <w:szCs w:val="32"/>
        </w:rPr>
        <w:t>Исполнение данного вопроса будет проводиться в рамках Стратегического направления 3. Развитие строительства.  (Цель 3.1.  Обеспечение доступности жилья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5. Нормативные правовые акт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ституция  Республики Казахстан;</w:t>
      </w:r>
    </w:p>
    <w:p>
      <w:pPr>
        <w:pStyle w:val="Normal"/>
        <w:ind w:left="9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лание Главы государства народу Казахстана от 6 марта 2009 года «Через кризис к обновлению и развитию»;</w:t>
      </w:r>
    </w:p>
    <w:p>
      <w:pPr>
        <w:pStyle w:val="Normal"/>
        <w:ind w:left="9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каз Президента Республики Казахстан «О системе государственного планирования в Республике Казахстан» от 18 июня 2009 года № 827;</w:t>
      </w:r>
    </w:p>
    <w:p>
      <w:pPr>
        <w:pStyle w:val="Normal"/>
        <w:ind w:left="9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он Республики Казахстан от 16 июля 2001 года «Об архитектурной, градостроительной и строительной деятельности в Республики Казахстан»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каз Президента Республике Казахстан от 20 августа 2007 года №383 «О государственной программе жилищного строительства в Республике Казахстан на 2008-2010 годы»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становление Правительства Республики Казахстан от 1 октября 2007 года №867 «Об утверждении Плана мероприятий по реализации Государственной программы жилищного строительства в Республике Казахстан на 2008-2010 годы»;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32"/>
          <w:szCs w:val="32"/>
        </w:rPr>
        <w:t>Бюджетный кодекс Республики Казахстан от 4 декабря 2008 года;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рмативные правовые акты местных исполнительных и представительных органов.</w:t>
      </w:r>
    </w:p>
    <w:p>
      <w:pPr>
        <w:pStyle w:val="Normal"/>
        <w:ind w:left="709" w:hanging="0"/>
        <w:jc w:val="center"/>
        <w:rPr>
          <w:rFonts w:ascii="Arial" w:hAnsi="Arial" w:cs="Arial"/>
          <w:bCs/>
          <w:i/>
          <w:i/>
          <w:sz w:val="36"/>
          <w:szCs w:val="36"/>
        </w:rPr>
      </w:pPr>
      <w:r>
        <w:rPr>
          <w:rFonts w:cs="Arial" w:ascii="Arial" w:hAnsi="Arial"/>
          <w:bCs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6. Бюджетная программа</w:t>
      </w:r>
    </w:p>
    <w:p>
      <w:pPr>
        <w:pStyle w:val="Normal"/>
        <w:keepNext w:val="tru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расходов по бюджетной программе</w:t>
      </w:r>
    </w:p>
    <w:p>
      <w:pPr>
        <w:pStyle w:val="Normal"/>
        <w:keepNext w:val="tru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ind w:right="813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тенге</w:t>
      </w:r>
    </w:p>
    <w:p>
      <w:pPr>
        <w:pStyle w:val="Normal"/>
        <w:keepNext w:val="tru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555"/>
        <w:gridCol w:w="1685"/>
        <w:gridCol w:w="1556"/>
        <w:gridCol w:w="1557"/>
        <w:gridCol w:w="1560"/>
      </w:tblGrid>
      <w:tr>
        <w:trPr>
          <w:tblHeader w:val="true"/>
          <w:trHeight w:val="690" w:hRule="atLeast"/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Бюджетные программы (наименования),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Отчетный период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Плановый период</w:t>
            </w:r>
          </w:p>
        </w:tc>
      </w:tr>
      <w:tr>
        <w:trPr>
          <w:trHeight w:val="1080" w:hRule="atLeast"/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2010 пл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13</w:t>
            </w:r>
          </w:p>
        </w:tc>
      </w:tr>
      <w:tr>
        <w:trPr>
          <w:trHeight w:val="1080" w:hRule="atLeast"/>
          <w:cantSplit w:val="true"/>
        </w:trPr>
        <w:tc>
          <w:tcPr>
            <w:tcW w:w="6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001 «Услуги по реализации государственной политики на местном уровне в области строительства»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39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03,3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62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1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24</w:t>
            </w:r>
          </w:p>
        </w:tc>
      </w:tr>
      <w:tr>
        <w:trPr>
          <w:trHeight w:val="1080" w:hRule="atLeast"/>
          <w:cantSplit w:val="true"/>
        </w:trPr>
        <w:tc>
          <w:tcPr>
            <w:tcW w:w="6443" w:type="dxa"/>
            <w:tcBorders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ИТОГО: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63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803,3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56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11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224</w:t>
            </w:r>
          </w:p>
        </w:tc>
      </w:tr>
    </w:tbl>
    <w:p>
      <w:pPr>
        <w:pStyle w:val="Normal"/>
        <w:keepNext w:val="true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981"/>
        <w:gridCol w:w="1400"/>
        <w:gridCol w:w="976"/>
        <w:gridCol w:w="1440"/>
        <w:gridCol w:w="1261"/>
        <w:gridCol w:w="1261"/>
        <w:gridCol w:w="2262"/>
      </w:tblGrid>
      <w:tr>
        <w:trPr>
          <w:trHeight w:val="542" w:hRule="atLeast"/>
        </w:trPr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Администратор  бюджетной программы</w:t>
            </w:r>
          </w:p>
        </w:tc>
        <w:tc>
          <w:tcPr>
            <w:tcW w:w="125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Государственное учреждение «Отдел строительства Тайыншинского района </w:t>
            </w:r>
            <w:r>
              <w:rPr>
                <w:bCs/>
                <w:sz w:val="32"/>
                <w:szCs w:val="32"/>
              </w:rPr>
              <w:t>Северо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-Казахстанской области» </w:t>
            </w:r>
          </w:p>
        </w:tc>
      </w:tr>
      <w:tr>
        <w:trPr>
          <w:trHeight w:val="542" w:hRule="atLeast"/>
        </w:trPr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Бюджетная программа </w:t>
            </w:r>
          </w:p>
        </w:tc>
        <w:tc>
          <w:tcPr>
            <w:tcW w:w="1258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001 «Услуги по реализации государственной политики на местном уровне в области строительства»</w:t>
            </w:r>
          </w:p>
        </w:tc>
      </w:tr>
      <w:tr>
        <w:trPr>
          <w:trHeight w:val="443" w:hRule="atLeast"/>
        </w:trPr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Описание</w:t>
            </w:r>
          </w:p>
        </w:tc>
        <w:tc>
          <w:tcPr>
            <w:tcW w:w="1258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55" w:hanging="0"/>
              <w:jc w:val="both"/>
              <w:rPr/>
            </w:pPr>
            <w:r>
              <w:rPr>
                <w:rFonts w:eastAsia="Arial Unicode MS" w:cs="Arial" w:ascii="Arial" w:hAnsi="Arial"/>
                <w:spacing w:val="-6"/>
                <w:sz w:val="32"/>
                <w:szCs w:val="32"/>
                <w:lang w:eastAsia="ko-KR"/>
              </w:rPr>
              <w:t>Эффективное использование бюджетных средств, качественное выполнение  функций, возложенных на отдел строительства</w:t>
            </w:r>
            <w:r>
              <w:rPr>
                <w:rFonts w:eastAsia="Arial Unicode MS"/>
                <w:spacing w:val="-6"/>
                <w:sz w:val="28"/>
                <w:szCs w:val="28"/>
                <w:lang w:eastAsia="ko-KR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Цель </w:t>
            </w:r>
          </w:p>
        </w:tc>
        <w:tc>
          <w:tcPr>
            <w:tcW w:w="1258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55" w:hanging="0"/>
              <w:jc w:val="both"/>
              <w:rPr>
                <w:rFonts w:ascii="Arial" w:hAnsi="Arial" w:eastAsia="Arial Unicode MS" w:cs="Arial"/>
                <w:spacing w:val="-6"/>
                <w:sz w:val="32"/>
                <w:szCs w:val="32"/>
                <w:lang w:eastAsia="ko-KR"/>
              </w:rPr>
            </w:pPr>
            <w:r>
              <w:rPr>
                <w:rFonts w:eastAsia="Arial Unicode MS" w:cs="Arial" w:ascii="Arial" w:hAnsi="Arial"/>
                <w:spacing w:val="-6"/>
                <w:sz w:val="32"/>
                <w:szCs w:val="32"/>
                <w:lang w:eastAsia="ko-KR"/>
              </w:rPr>
              <w:t>Реализация в регионе государственной политики в сфере строительства</w:t>
            </w:r>
          </w:p>
        </w:tc>
      </w:tr>
      <w:tr>
        <w:trPr>
          <w:trHeight w:val="4876" w:hRule="atLeast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Задача</w:t>
            </w:r>
          </w:p>
        </w:tc>
        <w:tc>
          <w:tcPr>
            <w:tcW w:w="12581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ind w:right="55" w:hanging="0"/>
              <w:jc w:val="both"/>
              <w:rPr/>
            </w:pPr>
            <w:r>
              <w:rPr>
                <w:rFonts w:eastAsia="Arial Unicode MS" w:cs="Arial" w:ascii="Arial" w:hAnsi="Arial"/>
                <w:spacing w:val="-6"/>
                <w:sz w:val="32"/>
                <w:szCs w:val="32"/>
                <w:lang w:eastAsia="ko-KR"/>
              </w:rPr>
              <w:t>Согласно Положения «Отдела строительства», основными задачами учреждения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>а)  проведение государственной архитектурной, градостроительной и строительной политики на территории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>б) реализация утвержденных программ развития архитектуры, градостроительства и строительства на территории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)  обеспечение надзора за правильностью применения и выполнения действующих государственных нормативов в сфере архитектуры, градостроительства и строительства.</w:t>
            </w:r>
          </w:p>
        </w:tc>
      </w:tr>
      <w:tr>
        <w:trPr>
          <w:trHeight w:val="301" w:hRule="atLeast"/>
        </w:trPr>
        <w:tc>
          <w:tcPr>
            <w:tcW w:w="158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540"/>
              <w:jc w:val="righ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keepNext w:val="true"/>
              <w:ind w:firstLine="5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ind w:firstLine="5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ind w:firstLine="5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Next w:val="true"/>
              <w:ind w:firstLine="5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spacing w:lineRule="atLeast" w:line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14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11581"/>
            </w:tblGrid>
            <w:tr>
              <w:trPr>
                <w:trHeight w:val="542" w:hRule="atLeast"/>
              </w:trPr>
              <w:tc>
                <w:tcPr>
                  <w:tcW w:w="32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60"/>
                    <w:rPr/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Администратор  бюджетной программы</w:t>
                  </w:r>
                </w:p>
              </w:tc>
              <w:tc>
                <w:tcPr>
                  <w:tcW w:w="115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60"/>
                    <w:rPr/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 xml:space="preserve">Государственное учреждение «Отдел строительства Тайыншинского района Северо-Казахстанской области» 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2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 xml:space="preserve">Бюджетная программа </w:t>
                  </w:r>
                </w:p>
              </w:tc>
              <w:tc>
                <w:tcPr>
                  <w:tcW w:w="115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60"/>
                    <w:rPr/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012 «Развитие системы водоснабжения»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2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Описание</w:t>
                  </w:r>
                </w:p>
              </w:tc>
              <w:tc>
                <w:tcPr>
                  <w:tcW w:w="115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right="55" w:hanging="0"/>
                    <w:jc w:val="both"/>
                    <w:rPr/>
                  </w:pPr>
                  <w:r>
                    <w:rPr>
                      <w:rFonts w:eastAsia="Arial Unicode MS"/>
                      <w:spacing w:val="-6"/>
                      <w:sz w:val="32"/>
                      <w:szCs w:val="32"/>
                      <w:lang w:eastAsia="ko-KR"/>
                    </w:rPr>
                    <w:t>Эффективное использование бюджетных средств, качественное выполнение  функций, возложенных на отдел строительства.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2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 xml:space="preserve">Цель </w:t>
                  </w:r>
                </w:p>
              </w:tc>
              <w:tc>
                <w:tcPr>
                  <w:tcW w:w="115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right="55" w:hanging="0"/>
                    <w:jc w:val="both"/>
                    <w:rPr>
                      <w:rFonts w:eastAsia="Arial Unicode MS"/>
                      <w:spacing w:val="-6"/>
                      <w:sz w:val="32"/>
                      <w:szCs w:val="32"/>
                      <w:lang w:eastAsia="ko-KR"/>
                    </w:rPr>
                  </w:pPr>
                  <w:r>
                    <w:rPr>
                      <w:rFonts w:eastAsia="Arial Unicode MS"/>
                      <w:spacing w:val="-6"/>
                      <w:sz w:val="32"/>
                      <w:szCs w:val="32"/>
                      <w:lang w:eastAsia="ko-KR"/>
                    </w:rPr>
                    <w:t>Реализация в регионе государственной политики в сфере строительства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2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Задача</w:t>
                  </w:r>
                </w:p>
              </w:tc>
              <w:tc>
                <w:tcPr>
                  <w:tcW w:w="11581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ind w:right="55" w:hanging="0"/>
                    <w:jc w:val="both"/>
                    <w:rPr/>
                  </w:pPr>
                  <w:r>
                    <w:rPr>
                      <w:rFonts w:eastAsia="Arial Unicode MS"/>
                      <w:spacing w:val="-6"/>
                      <w:sz w:val="32"/>
                      <w:szCs w:val="32"/>
                      <w:lang w:eastAsia="ko-KR"/>
                    </w:rPr>
                    <w:t>Согласно Положения «Отдела строительства», основными задачами учреждения являются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а)  проведение государственной архитектурной, градостроительной и строительной политики на территории район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б) реализация утвержденных программ развития архитектуры, градостроительства и строительства на территории района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)  обеспечение надзора за правильностью применения и выполнения действующих государственных нормативов в сфере архитектуры, градостроительства и строительства.</w:t>
                  </w:r>
                </w:p>
              </w:tc>
            </w:tr>
          </w:tbl>
          <w:p>
            <w:pPr>
              <w:pStyle w:val="Normal"/>
              <w:widowControl w:val="false"/>
              <w:spacing w:before="240" w:after="120"/>
              <w:ind w:firstLine="539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240" w:after="120"/>
              <w:ind w:firstLine="539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tbl>
            <w:tblPr>
              <w:tblW w:w="15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0"/>
              <w:gridCol w:w="1556"/>
              <w:gridCol w:w="2401"/>
              <w:gridCol w:w="1471"/>
              <w:gridCol w:w="1866"/>
              <w:gridCol w:w="1028"/>
            </w:tblGrid>
            <w:tr>
              <w:trPr>
                <w:trHeight w:val="1228" w:hRule="atLeast"/>
                <w:cantSplit w:val="true"/>
              </w:trPr>
              <w:tc>
                <w:tcPr>
                  <w:tcW w:w="67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Бюджетные программы (наименования)</w:t>
                  </w:r>
                </w:p>
              </w:tc>
              <w:tc>
                <w:tcPr>
                  <w:tcW w:w="3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Отчетный период</w:t>
                  </w:r>
                </w:p>
              </w:tc>
              <w:tc>
                <w:tcPr>
                  <w:tcW w:w="43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Плановый период</w:t>
                  </w:r>
                </w:p>
              </w:tc>
            </w:tr>
            <w:tr>
              <w:trPr>
                <w:trHeight w:val="1923" w:hRule="atLeast"/>
                <w:cantSplit w:val="true"/>
              </w:trPr>
              <w:tc>
                <w:tcPr>
                  <w:tcW w:w="67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 xml:space="preserve">2009 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2010 план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2011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2012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2013</w:t>
                  </w:r>
                </w:p>
              </w:tc>
            </w:tr>
            <w:tr>
              <w:trPr>
                <w:trHeight w:val="1220" w:hRule="atLeast"/>
                <w:cantSplit w:val="true"/>
              </w:trPr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006 «Развитие системы водоснабжения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9294</w:t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20" w:hRule="atLeast"/>
                <w:cantSplit w:val="true"/>
              </w:trPr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Строительство локального водоснабженияиз подземных вод в с. Келлеровка Тайыншинского района СКО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8644</w:t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0" w:hRule="atLeast"/>
                <w:cantSplit w:val="true"/>
              </w:trPr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Инвентаризация сети водоснабжения в с. Тендык Тайыншинского района СКО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650</w:t>
                  </w:r>
                </w:p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940" w:hRule="atLeast"/>
                <w:cantSplit w:val="true"/>
              </w:trPr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007 «Развитие благоустройства городов и населенных пунктов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Разработка ПСД «Строительство электролиний освещения в г. Тайынша Тайыншинского района СКО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2400</w:t>
                  </w:r>
                </w:p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2400</w:t>
                  </w:r>
                </w:p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20" w:hRule="atLeast"/>
                <w:cantSplit w:val="true"/>
              </w:trPr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019 «Строительство жилья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«Строительство одноквартирного одноэтажного дома в районном центре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-3" w:right="-468" w:hanging="3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7000</w:t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7000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480" w:hRule="atLeast"/>
                <w:cantSplit w:val="true"/>
              </w:trPr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011  «Развитие объектов культуры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 xml:space="preserve">«Разработка ПСД на реконструкцию производственного корпуса под культурный центр в г. Тайынша 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Тайыншинского района СКО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17500</w:t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ind w:right="-468" w:hanging="0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17500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300" w:hRule="atLeast"/>
                <w:cantSplit w:val="true"/>
              </w:trPr>
              <w:tc>
                <w:tcPr>
                  <w:tcW w:w="6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012 «Развитие объектов водного хозяйства»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Реконструкция отвода на с. Аккудук Тайыншинского района СКО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Реконструкция локального водоснабжения из подземных вод в с. Келлеровка Тайыншинского района СКО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59605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392028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314231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77797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8172" w:leader="none"/>
              </w:tabs>
              <w:spacing w:before="24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240" w:after="120"/>
              <w:ind w:firstLine="539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казатели</w:t>
            </w:r>
          </w:p>
        </w:tc>
      </w:tr>
      <w:tr>
        <w:trPr>
          <w:trHeight w:val="264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Ед. изм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Отчетный период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Плановый период</w:t>
            </w:r>
          </w:p>
        </w:tc>
      </w:tr>
      <w:tr>
        <w:trPr>
          <w:trHeight w:val="49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2010 план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13</w:t>
            </w:r>
          </w:p>
        </w:tc>
      </w:tr>
      <w:tr>
        <w:trPr>
          <w:trHeight w:val="5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Показатели  колич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Содержание аппарата управле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24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тыс. тенг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4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0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24</w:t>
            </w:r>
          </w:p>
        </w:tc>
      </w:tr>
      <w:tr>
        <w:trPr>
          <w:trHeight w:val="5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32"/>
                <w:szCs w:val="32"/>
              </w:rPr>
              <w:t>Повышение квалификации государственных служащи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тыс. тенг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60</w:t>
            </w:r>
          </w:p>
        </w:tc>
      </w:tr>
      <w:tr>
        <w:trPr>
          <w:trHeight w:val="5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териально-техническое оснащение государственных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тыс. тенг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Показатели результа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32"/>
                <w:szCs w:val="32"/>
              </w:rPr>
              <w:t>Обучение государственных служащих на курсах повышения квал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че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Удельный вес государственных служащих, прошедших курсы повыш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Эффективное выполнение возложенных функций и зада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1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Расходы на реализацию программ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тыс. тенг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80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5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1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224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259" w:right="136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(K)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4">
    <w:name w:val=" Знак4 Знак"/>
    <w:basedOn w:val="Style11"/>
    <w:qFormat/>
    <w:rPr>
      <w:color w:val="000000"/>
      <w:sz w:val="24"/>
      <w:szCs w:val="24"/>
      <w:lang w:val="ru-RU" w:bidi="ar-SA"/>
    </w:rPr>
  </w:style>
  <w:style w:type="character" w:styleId="S0">
    <w:name w:val="s0"/>
    <w:basedOn w:val="Style11"/>
    <w:qFormat/>
    <w:rPr>
      <w:rFonts w:ascii="Times New Roman(K)" w:hAnsi="Times New Roman(K)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1">
    <w:name w:val="s1"/>
    <w:basedOn w:val="Style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phasis">
    <w:name w:val="Emphasis"/>
    <w:basedOn w:val="Style11"/>
    <w:qFormat/>
    <w:rPr>
      <w:i/>
      <w:iCs/>
    </w:rPr>
  </w:style>
  <w:style w:type="character" w:styleId="121">
    <w:name w:val=" Знак Знак Знак1 Знак Знак Знак2 Знак Знак Знак Знак Знак Знак1 Знак Знак"/>
    <w:basedOn w:val="Style11"/>
    <w:qFormat/>
    <w:rPr>
      <w:rFonts w:eastAsia="SimSun;宋体"/>
      <w:sz w:val="28"/>
      <w:szCs w:val="24"/>
      <w:lang w:val="en-US" w:bidi="ar-SA"/>
    </w:rPr>
  </w:style>
  <w:style w:type="character" w:styleId="T8">
    <w:name w:val="t8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2">
    <w:name w:val="Табличный"/>
    <w:basedOn w:val="Normal"/>
    <w:qFormat/>
    <w:pPr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  <w:spacing w:lineRule="auto" w:line="288"/>
    </w:pPr>
    <w:rPr>
      <w:rFonts w:ascii="Arial" w:hAnsi="Arial" w:cs="Arial"/>
      <w:b/>
      <w:sz w:val="20"/>
      <w:szCs w:val="20"/>
      <w:lang w:val="en-US" w:eastAsia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An">
    <w:name w:val="an"/>
    <w:basedOn w:val="Normal"/>
    <w:qFormat/>
    <w:pPr>
      <w:spacing w:before="0" w:after="280"/>
    </w:pPr>
    <w:rPr>
      <w:b/>
      <w:bCs/>
      <w:i/>
      <w:iCs/>
      <w:color w:val="0069B3"/>
      <w:sz w:val="26"/>
      <w:szCs w:val="2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28"/>
      <w:ind w:firstLine="720"/>
      <w:jc w:val="both"/>
    </w:pPr>
    <w:rPr>
      <w:rFonts w:ascii="Arial" w:hAnsi="Arial" w:cs="Arial"/>
      <w:color w:val="000000"/>
      <w:sz w:val="38"/>
      <w:szCs w:val="38"/>
    </w:rPr>
  </w:style>
  <w:style w:type="paragraph" w:styleId="14">
    <w:name w:val="Стиль1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1">
    <w:name w:val=" Знак Знак Знак1 Знак Знак Знак2 Знак Знак Знак Знак Знак Знак1 Знак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15">
    <w:name w:val=" Знак Знак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 Знак Знак1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2">
    <w:name w:val=" Знак Знак Знак1 Знак Знак Знак1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24">
    <w:name w:val=" Знак2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16">
    <w:name w:val=" Знак Знак Знак1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122">
    <w:name w:val=" Знак Знак Знак1 Знак Знак Знак2 Знак Знак Знак Знак Знак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1212">
    <w:name w:val=" Знак Знак Знак1 Знак Знак Знак2 Знак Знак Знак Знак Знак Знак1 Знак Знак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113">
    <w:name w:val=" Знак Знак Знак Знак Знак Знак Знак Знак Знак Знак Знак Знак1 Знак Знак Знак1 Знак"/>
    <w:basedOn w:val="Normal"/>
    <w:qFormat/>
    <w:pPr>
      <w:spacing w:lineRule="exact" w:line="240" w:before="0" w:after="160"/>
      <w:ind w:firstLine="680"/>
      <w:jc w:val="both"/>
    </w:pPr>
    <w:rPr>
      <w:rFonts w:ascii="Zan Courier New;Courier New" w:hAnsi="Zan Courier New;Courier New" w:cs="Zan Courier New;Courier New"/>
      <w:sz w:val="28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Osn">
    <w:name w:val="osn"/>
    <w:basedOn w:val="Normal"/>
    <w:next w:val="Normal"/>
    <w:qFormat/>
    <w:pPr>
      <w:ind w:right="175" w:firstLine="708"/>
      <w:jc w:val="both"/>
    </w:pPr>
    <w:rPr>
      <w:rFonts w:ascii="Arial" w:hAnsi="Arial" w:cs="Arial"/>
      <w:sz w:val="28"/>
    </w:rPr>
  </w:style>
  <w:style w:type="paragraph" w:styleId="Style20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13">
    <w:name w:val="Знак Знак Знак1 Знак Знак Знак2 Знак Знак Знак Знак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Нум_цифр"/>
    <w:basedOn w:val="Normal"/>
    <w:qFormat/>
    <w:pPr>
      <w:numPr>
        <w:ilvl w:val="0"/>
        <w:numId w:val="3"/>
      </w:numPr>
      <w:spacing w:before="0" w:after="120"/>
      <w:ind w:left="283" w:hanging="283"/>
      <w:jc w:val="both"/>
    </w:pPr>
    <w:rPr>
      <w:rFonts w:ascii="Arial" w:hAnsi="Arial" w:cs="Arial"/>
    </w:rPr>
  </w:style>
  <w:style w:type="paragraph" w:styleId="17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4">
    <w:name w:val="Таблица"/>
    <w:basedOn w:val="Normal"/>
    <w:qFormat/>
    <w:pPr>
      <w:tabs>
        <w:tab w:val="clear" w:pos="708"/>
        <w:tab w:val="left" w:pos="357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center"/>
    </w:pPr>
    <w:rPr>
      <w:szCs w:val="20"/>
    </w:rPr>
  </w:style>
  <w:style w:type="paragraph" w:styleId="18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11">
    <w:name w:val="WW- Знак Знак Знак1 Знак Знак Знак2 Знак Знак Знак Знак Знак Знак1 Знак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110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5">
    <w:name w:val=" Знак2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114">
    <w:name w:val=" Знак Знак Знак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6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5">
    <w:name w:val="Обычный 1"/>
    <w:basedOn w:val="Normal"/>
    <w:qFormat/>
    <w:pPr>
      <w:suppressLineNumbers/>
      <w:spacing w:lineRule="auto" w:line="360" w:before="60" w:after="60"/>
      <w:ind w:firstLine="720"/>
      <w:jc w:val="both"/>
    </w:pPr>
    <w:rPr>
      <w:rFonts w:ascii="Arial" w:hAnsi="Arial" w:cs="Arial"/>
      <w:sz w:val="28"/>
      <w:szCs w:val="20"/>
    </w:rPr>
  </w:style>
  <w:style w:type="paragraph" w:styleId="116">
    <w:name w:val="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111">
    <w:name w:val=" Знак Знак Знак1 Знак Знак Знак2 Знак Знак Знак Знак Знак Знак1 Знак Знак Знак1 Знак Знак Знак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32">
    <w:name w:val=" Знак Знак3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9">
    <w:name w:val=" Знак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12112">
    <w:name w:val=" Знак Знак Знак1 Знак Знак Знак2 Знак Знак Знак Знак Знак Знак1 Знак Знак Знак1 Знак Знак Знак Знак Знак Знак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121111">
    <w:name w:val=" Знак Знак Знак1 Знак Знак Знак2 Знак Знак Знак Знак Знак Знак1 Знак Знак Знак1 Знак1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26">
    <w:name w:val=" Знак Знак Знак Знак Знак Знак Знак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0">
    <w:name w:val="Style 2"/>
    <w:basedOn w:val="Normal"/>
    <w:qFormat/>
    <w:pPr>
      <w:widowControl w:val="false"/>
      <w:ind w:left="216" w:firstLine="648"/>
      <w:jc w:val="both"/>
    </w:pPr>
    <w:rPr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45:00Z</dcterms:created>
  <dc:creator>Алуа Бексеитова</dc:creator>
  <dc:description/>
  <cp:keywords/>
  <dc:language>en-US</dc:language>
  <cp:lastModifiedBy>USER</cp:lastModifiedBy>
  <cp:lastPrinted>2010-11-09T16:41:00Z</cp:lastPrinted>
  <dcterms:modified xsi:type="dcterms:W3CDTF">2011-01-17T06:22:00Z</dcterms:modified>
  <cp:revision>27</cp:revision>
  <dc:subject/>
  <dc:title>проект</dc:title>
</cp:coreProperties>
</file>